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rPr>
        <w:t>Student Sample #2</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Mother to Daughter</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 xml:space="preserve">My Mom would tell me stories of all the situations she had to go through when she came here from Vietnam to America. This has changed me as a young person by knowing that she came here not knowing English, no money, three sisters to look after for and no family to lean on. It makes me feel so blessed that I have what she didn’t when she was my ag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o me, I think my mom is like a superwoman because she is the strongest person I know. I say this because when my mom worked in a foster home, they didn’t just give her money to spend freely on, she had to go to school and work at the same time, working various jobs at grocery stores to support her own family still living in Vietnam.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ometimes I feel so lucky that I know English and have a good education because looking back on all the stories she has told me.  It makes me work ten times as hard to accomplish my school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lso knowing that my mom came to America with nothing, it makes me want to take advantage of what I hav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f my mom can succeed and be a successful person, it makes me think that I can be one too because whenever I do something, I think twice before I do it because I have big dreams in my life and I don’t want to mess it up because of a stupid mistake. So that’s why my mom has changes me as a young person.</w:t>
      </w:r>
    </w:p>
    <w:p>
      <w:pPr>
        <w:pStyle w:val="Normal"/>
        <w:rPr>
          <w:rFonts w:ascii="Palatino" w:hAnsi="Palatino" w:cs="Palatino"/>
        </w:rPr>
      </w:pPr>
      <w:r>
        <w:rPr>
          <w:rFonts w:cs="Palatino" w:ascii="Palatino" w:hAnsi="Palatino"/>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0:59:00Z</dcterms:created>
  <dc:creator>Elizabeth Tezak</dc:creator>
  <dc:description/>
  <cp:keywords/>
  <dc:language>en-US</dc:language>
  <cp:lastModifiedBy>Elizabeth Tezak</cp:lastModifiedBy>
  <dcterms:modified xsi:type="dcterms:W3CDTF">2009-03-30T01:03:00Z</dcterms:modified>
  <cp:revision>1</cp:revision>
  <dc:subject/>
  <dc:title>Student Sample #2</dc:title>
</cp:coreProperties>
</file>